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,</w:t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7440</wp:posOffset>
                </wp:positionH>
                <wp:positionV relativeFrom="paragraph">
                  <wp:posOffset>-411480</wp:posOffset>
                </wp:positionV>
                <wp:extent cx="1290955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86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09600" cy="775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77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68.2pt;mso-wrap-distance-left:9.05pt;mso-wrap-distance-right:9.05pt;mso-wrap-distance-top:0pt;mso-wrap-distance-bottom:0pt;margin-top:-32.4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09600" cy="775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77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КЕМЕРОВСКАЯ ОБЛАСТЬ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НОВОКУЗНЕЦКИЙ ГОРОДСКОЙ ОКРУГ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32"/>
        </w:rPr>
        <w:t>АДМИНИСТРАЦИЯ ГОРОДА НОВОКУЗНЕЦКА</w:t>
      </w:r>
    </w:p>
    <w:p>
      <w:pPr>
        <w:pStyle w:val="Heading1"/>
        <w:spacing w:lineRule="atLeast" w:line="240"/>
        <w:jc w:val="center"/>
        <w:rPr>
          <w:b w:val="false"/>
          <w:b w:val="false"/>
        </w:rPr>
      </w:pPr>
      <w:r>
        <w:rPr>
          <w:b w:val="false"/>
          <w:sz w:val="32"/>
        </w:rPr>
        <w:t>ПОСТАНОВЛЕНИЕ</w:t>
      </w:r>
    </w:p>
    <w:p>
      <w:pPr>
        <w:pStyle w:val="Normal"/>
        <w:pBdr>
          <w:top w:val="doub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От  </w:t>
      </w:r>
      <w:r>
        <w:rPr>
          <w:u w:val="single"/>
        </w:rPr>
        <w:t xml:space="preserve">04.03.2015 </w:t>
      </w:r>
      <w:r>
        <w:rPr/>
        <w:t xml:space="preserve"> №  39  </w:t>
      </w:r>
      <w:r>
        <w:rPr>
          <w:u w:val="single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постановление администрации</w:t>
      </w:r>
    </w:p>
    <w:p>
      <w:pPr>
        <w:pStyle w:val="Normal"/>
        <w:rPr/>
      </w:pPr>
      <w:r>
        <w:rPr/>
        <w:t xml:space="preserve">города Новокузнецка </w:t>
      </w:r>
    </w:p>
    <w:p>
      <w:pPr>
        <w:pStyle w:val="Normal"/>
        <w:rPr/>
      </w:pPr>
      <w:r>
        <w:rPr/>
        <w:t>от 06.11.2014 № 162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 статьёй  179   Бюджетного  кодекса    Российской Федерации, постановлением администрации города Новокузнецка  от 28.08.2013 № 133  (в редакции от 30.06.2014 г. № 101) «Об утверждении Порядка принятия решений о разработке, формировании, реализации и оценки эффективности муниципальных программ», на основании ст. 40 Устава Новокузнецкого городск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я в постановление администрации города Новокузнецка от 06.11.2014 № 162 «Об утверждении муниципальной программы  «Управление капиталовложениями Новокузнецкого городского округа», изложив приложение «Муниципальная программа «Управление капиталовложениями Новокузнецкого городского округа»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Отделу по работе со средствами массовой информации администрации   города  Новокузнецка (В.Г. Клишина) опубликовать настоящее постановление в городской газете «Новокузнец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Контроль за исполнением  настоящего постановления  возложить на   заместителя Главы города  по строительству (В.В. Солон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568" w:top="1134" w:footer="0" w:bottom="737"/>
          <w:pgNumType w:start="1" w:fmt="decimal"/>
          <w:formProt w:val="false"/>
          <w:textDirection w:val="lrTb"/>
          <w:docGrid w:type="default" w:linePitch="360" w:charSpace="0"/>
        </w:sectPr>
        <w:pStyle w:val="21"/>
        <w:rPr>
          <w:sz w:val="28"/>
          <w:szCs w:val="28"/>
        </w:rPr>
      </w:pPr>
      <w:r>
        <w:rPr/>
        <w:t xml:space="preserve">                     </w:t>
      </w:r>
      <w:r>
        <w:rPr>
          <w:sz w:val="28"/>
          <w:szCs w:val="28"/>
        </w:rPr>
        <w:t>Глава города                                                              С.Н. Кузн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/>
            </w:pPr>
            <w:r>
              <w:rPr/>
              <w:t>Приложение  к постановлению администрации города Новокузнецка</w:t>
            </w:r>
          </w:p>
          <w:p>
            <w:pPr>
              <w:pStyle w:val="Normal"/>
              <w:rPr/>
            </w:pPr>
            <w:r>
              <w:rPr/>
              <w:t xml:space="preserve">от ____________№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к постановлению</w:t>
            </w:r>
          </w:p>
          <w:p>
            <w:pPr>
              <w:pStyle w:val="Normal"/>
              <w:rPr/>
            </w:pPr>
            <w:r>
              <w:rPr/>
              <w:t>администрации города Новокузнецка</w:t>
            </w:r>
          </w:p>
          <w:p>
            <w:pPr>
              <w:pStyle w:val="Normal"/>
              <w:rPr/>
            </w:pPr>
            <w:r>
              <w:rPr/>
              <w:t xml:space="preserve">от  </w:t>
            </w:r>
            <w:r>
              <w:rPr>
                <w:u w:val="single"/>
              </w:rPr>
              <w:t>06.11.2014г.</w:t>
            </w:r>
            <w:r>
              <w:rPr/>
              <w:t xml:space="preserve"> № 1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правление капиталовложениями  Новокузнецкого городского округа»</w:t>
      </w:r>
    </w:p>
    <w:p>
      <w:pPr>
        <w:pStyle w:val="Normal"/>
        <w:tabs>
          <w:tab w:val="clear" w:pos="708"/>
          <w:tab w:val="left" w:pos="255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правление капиталовложениями Новокузнецкого городского округа»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69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е капиталовложениями Новокузнец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и наименование решения о разработке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Новокузнецка № 2206 от 19.09.2014 г. «Об утверждении примерного перечня планируемых к разработке муниципальных программ Новокузнецкого городского округа на 2015 год и на период 2016-2018 годов»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Директор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Заместитель Главы города по строительству 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 администрации города Новокузнецка (далее – УКС)</w:t>
            </w:r>
          </w:p>
        </w:tc>
      </w:tr>
      <w:tr>
        <w:trPr>
          <w:trHeight w:val="1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- повышение эффективности капитальных вложений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соблюдение требований нормативных  правовых актов в сфере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асходования бюджетных средст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коэффициент эффективности расходов на содержание  технического заказчика на проведение строительного контроля  в общем объёме средств, предусмотренных на капитальное строительство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ём незавершённого в установленные сроки строительства, осуществляемого за счёт средств бюджета Новокузнецкого городского округа (далее - местный бюджет)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цент сокращения кредиторской задолженности по бюджетным обязательствам прошлых отчётных период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Срок  реализации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2015 – 2017 годы</w:t>
            </w:r>
          </w:p>
        </w:tc>
      </w:tr>
      <w:tr>
        <w:trPr>
          <w:trHeight w:val="19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1. Обеспечение функционирования  УКСа по реализации установленных полномочий;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нсовое оздоровление в сфере капитального строительства Новокузнецкого городского округ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, (ответственный исполнитель (координатор)), соисполнители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осуществляется за счёт средств  местного бюджета и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редств бюджета Кемеровской области (далее - областной бюджет), общий объем средств, предусмотренный на реализацию программы, – 311 407,00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областного бюджета – 5 483,50 тыс. руб.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305 923,50 тыс. руб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год всего - 116 349,0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областного бюджета - 5 483,50 тыс. руб.,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   - 110 865,50 тыс. руб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6 год всего -   71 029,0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   - 71 029,00 тыс. руб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 всего - 124 029,0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   - 124 029,00 тыс.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Ожидаемый результат реализации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/>
            </w:pPr>
            <w:r>
              <w:rPr>
                <w:sz w:val="28"/>
                <w:szCs w:val="28"/>
              </w:rPr>
              <w:t xml:space="preserve">Результатами реализации программы к концу 2017 года будут являться: </w:t>
            </w:r>
          </w:p>
          <w:p>
            <w:pPr>
              <w:pStyle w:val="TextBody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Достижение значения коэффициента эффективности расходов на содержание  технического заказчика   не более 1  (единицы);</w:t>
            </w:r>
          </w:p>
          <w:p>
            <w:pPr>
              <w:pStyle w:val="TextBody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Снижение объёма незавершённого в установленные сроки строительства, осуществляемого за счёт средств </w:t>
            </w:r>
          </w:p>
          <w:p>
            <w:pPr>
              <w:pStyle w:val="TextBody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sz w:val="28"/>
                <w:szCs w:val="28"/>
              </w:rPr>
              <w:t>местного бюджета, с 546,5 тыс. руб. в  2013 году  до 150,0 млн. руб. к 2017 году;</w:t>
            </w:r>
          </w:p>
          <w:p>
            <w:pPr>
              <w:pStyle w:val="TextBody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нижение кредиторской задолженности по бюджетным обязательствам прошлых отчётных периодов на 100% 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сферы капитального строительства в Новокузнецком городском округе, основные проблемы, анализ  основных показа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- одна из важнейших отраслей материального производства и всего народного хозяйства. Производственный потенциал народного хозяйства, благосостояние населения зависят от результатов строительства, от того, в каком количестве, какого качества и насколько своевременно вводятся в действие новые основные фонды или реконструируются и расширяются действующ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комплекс относится к числу ключевых отраслей экономики Новокузнецкого городского округа и во многом определяет решение социальных, экономических и технических задач е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06.10.2003г.  № 131-ФЗ  «Об общих принципах организации местного самоуправления в Российской Федерации» к вопросам местного значения относится осуществление инвестиционной деятельности в форме капиталовложений с самостоятельным определением органами местного самоуправления объёмов и направлений капитальных вложений. Капиталовложения органы местного самоуправления Новокузнецкого городского округа  направляют на развитие социальной, жилищно-коммунальной, инженерной инфраструктуры города Новокузнец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С как уполномоченный орган администрации города Новокузнецка осуществляет деятельность по проведению и реализации муниципальной политики в области строительства, реконструкции объектов социальной инфраструктуры и благоустройства города Новокузнецка, направленной на планомерную реализацию комплексного, экономического и социального развития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С выполняет функции технического заказчика строительства, реконструкции, капитального ремонта объектов капитального строительства, находящихся в муниципальной собственности Новокузнецкого городского округа. В соответствии со статьей 1 Градостроительного кодекса Российской Федерации - технический заказчик -  юридическое лицо, которое уполномочено застройщиком и от имени застройщика заключает догово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о выполнении инженерных изысканий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 подготовке проектной документации,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строительстве, реконструкции, капитальном ремонте объектов капитального строительства.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хнический заказчик подготавливает задания на выполнение указанных видов работ, предоставляет лицам, выполняющим инженерные изыскания и (или) осуществляющим подготовку проектной документации, строительство, реконструкцию, капитальный ремонт объектов капитального строительства, материалы и документы, необходимые для выполнения указанных видов работ, утверждает проектную документацию, подписывает документы, необходимые для получения разрешения на ввод объекта капитального строительства в эксплуатацию, осуществляет контроль и технический надзор за строительством и реконструкцией объектов муниципальной собственности, в  целях обеспечения качества строительных работ, предупреждения, выявления и пресечения нарушений требований технических регламентов, нормативных правовых актов и проектной документации. 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полнительно  на УКС возлагается осуществление контроля и технического надзора за  капитальным ремонтом объектов, находящихся в муниципальной собственности, за исключением объектов дорожного и жилищно-коммунального хозяйства, а также  организация проведения осмотра зданий и сооружений на предмет их технического состояния и надлежащего технического обслуживания в соответствии с требованиями технических регламентов, выдача рекомендации о мерах по устранению выявленных наруш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период с 2010 по 2014 г. УКСом введено в эксплуатацию и передано в муниципальную собственность более 25 объектов капитального строительства, реконструированных и построенных для  различных отраслей народного хозяйства, таких как: «Реконструкция пр. Строителей», «Строительство автодорог в Новоильинском районе по ул. Звездова», «Строительство 1 и 2 очереди южной автомагистрали в Куйбышевском районе»,  «Строительство школы на 825 учащихся в квартале 14 Новоильинского района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>, «Реконструкция городской больницы №1», «Инженерное обеспечение Полигона ТБО (площадка Маркино)», «Строительство детских садов № 1 и № 41 в   Центральном и Новоильинском районах города Новокузнецка»  «Строительство жилого дома в кв. 18 Заводского района», «Благоустройство привокзальной площади», «Строительство Газовой котельной и газопровода в Новоильинском районе» и проч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рассматриваемый период УКСом освоено порядка 3,3 млрд. руб. капитальных вложений, в том числе за счёт включения  объектов капитального строительства в мероприятия федеральных и региональных целевых программ. Наибольший объём освоенных капитальных вложений приходится на 2012 год - 1,1 млрд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ходя из анализа структуры капитальных вложений по отраслям,  наибольшая доля капитальных вложений  приходилась  на отрасль «Благоустройство» – 77,54%  в 2010 году,   56% в 2012 году и   42,3%  в 20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у, по объёму капитальных вложений в 2011 году превалировала  отрас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родное образование» - 48,7%, а в 2013 г. весомую часть составляла отрасль  «Коммунальное хозяйство» - 45,3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этом строительная отрасль в Новокузнецком городском округе имеет  ряд острых проблем, связанных, прежде всего, с недостатком финансовых ресурсов, что приводит к замораживанию строительства ранее начатых объектов, переносу сроков их ввода в эксплуатацию на более поздние, а соответственно, и росту объёмов незавершённого строительства, что недопустимо в условиях и без того высокого уровня износа основных фондов.  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/>
      </w:pPr>
      <w:r>
        <w:rPr>
          <w:sz w:val="28"/>
          <w:szCs w:val="28"/>
        </w:rPr>
        <w:t>Объём незавершённого в установленные сроки строительства, осуществляемого за счёт средств местного бюджета, -</w:t>
      </w:r>
      <w:r>
        <w:rPr/>
        <w:t xml:space="preserve"> </w:t>
      </w:r>
      <w:r>
        <w:rPr>
          <w:sz w:val="28"/>
          <w:szCs w:val="28"/>
        </w:rPr>
        <w:t xml:space="preserve">показатель, используемый для обозначения положения, когда на строительном объекте прекращены строительно-монтажные и другие работы и объект оказался замороженным на некоторый период времени. Снижение значений данного показателя характеризует своевременную передачу объектов капитального строительства на баланс  организациям для дальнейшей эксплуат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3 года, а также 1 полугодия 2014 года, в соответствии с рейтингом городских округов Кемеровской области по  показателям эффективности деятельности органов местного самоуправления в сфере градостроительства, по основному показателю эффективности деятельности УКСа  - объёму незавершённого в установленные сроки строительства, осуществляемого за счёт средств  бюджета городского округа, -   Новокузнецкий городской округ находится на последнем месте среди 16 городских округов Кемеровской области.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говых обязательств местного бюджета может привести к ухудшению финансового состояния Новокузнецкого городского округа, в связи с чем реализация мероприятия по финансовому оздоровлению в сфере капитального строительства  позволит избежать дополнительных затрат в виде штрафов пеней при  взыскании кредиторской задолженности вследствие неисполнения  обязательств.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ониторинг  коэффициента эффективности расходов на содержание технического заказчика на проведение строительного контроля в общем объёме средств, предусмотренных на капитальное строительство, позволит избежать необоснованных расходов на содержание службы технического заказчика.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й задачей в условиях экономической нестабильности и ограниченности бюджетных средств является повышение эффективности капитальных вложений, их правильное и оптимальное распределение, эта мера носит комплексный характер и осуществима путём решения целого ряда задач и намеченных мероприятий в рамках реализации данной программы.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300" w:after="3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ью программы является повышение эффективности капитальных вложений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достижения поставленной цели необходимо решить  следующие задачи: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соблюдение требований нормативных  правовых актов в сфере капитального строительства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вышение эффективности расходования бюджетных средств.   </w:t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</w:tabs>
        <w:spacing w:before="300" w:after="3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3. Целевые индикаторы и показатели программы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ализация программы оценивается по следующим целевым индикаторам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коэффициент эффективности  расходов на содержание технического заказчика на проведение строительного контроля  в общем объёме средств, предусмотренных на капитальное строительство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ъём незавершённого в установленные сроки строительства, осуществляемого за счёт средств бюджета Новокузнецкого городского округа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цент сокращения кредиторской задолженности по бюджетным обязательствам прошлых отчётных периодов.</w:t>
      </w:r>
    </w:p>
    <w:p>
      <w:pPr>
        <w:pStyle w:val="Normal"/>
        <w:tabs>
          <w:tab w:val="clear" w:pos="708"/>
          <w:tab w:val="left" w:pos="2550" w:leader="none"/>
        </w:tabs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дения о целевых индикаторах программы и их планируемых значениях приведены в форме № 1 приложения № 1 к настоящей программе, методика расчёта целевых индикаторов приведена в форме № 2 приложения № 2 к настоящей  программе.</w:t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и этапы реализации программы</w:t>
      </w:r>
    </w:p>
    <w:p>
      <w:pPr>
        <w:pStyle w:val="Normal"/>
        <w:spacing w:before="60" w:after="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реализации программы -   2015- 2017 г.г.</w:t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Характеристика  подпрограмм (в том числе основных мероприятий) и отдельных мероприятий программы</w:t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ализация программы осуществляется посредством исполнения следующих мероприятий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Обеспечение функционирования УКСа по реализации установленных полномоч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Данное мероприятие включает в себя расходы на содержание УК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олномочия УКСа входит выполнение функций технического 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а, а также иных функций, предусмотренных Положением об УКСе, 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утверждённого решением Новокузнецкого городского Совета народных депутатов от 02.06.2011г. № 5/80, в том числе в области освоения строительных площадок, в области планирования, финансирования учёта и отчётности, осуществление строительного контроля и технического надзора, организация проведения осмотра зданий и сооружений на предмет их технического состояния и надлежащего технического обслуживания.</w:t>
      </w:r>
    </w:p>
    <w:p>
      <w:pPr>
        <w:pStyle w:val="Normal"/>
        <w:spacing w:before="40" w:after="40"/>
        <w:jc w:val="both"/>
        <w:rPr/>
      </w:pPr>
      <w:r>
        <w:rPr>
          <w:sz w:val="28"/>
          <w:szCs w:val="28"/>
        </w:rPr>
        <w:t xml:space="preserve">           </w:t>
      </w:r>
      <w:r>
        <w:rPr/>
        <w:t xml:space="preserve"> </w:t>
      </w:r>
      <w:r>
        <w:rPr>
          <w:sz w:val="28"/>
          <w:szCs w:val="28"/>
        </w:rPr>
        <w:t>УКС является главным распорядителем и получателем средств бюджета Новокузнецкого городского округа и администратором доходов местного бюджета, закрепляемых в решениях о бюджете на очередной финансовый год по строительству, реконструкции объектов социальной инфраструктуры и благоустройству города Новокузнецка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Финансовое оздоровление в сфере капитального строительства Новокузнецкого городского округа. 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ое мероприятие включает в себя расходы на погашение просроченной кредиторской задолженности по обязательствам прошлых лет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 программных мероприятий приводится в форме № 3 приложения №  3 к настоящей программе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основание финансового обеспечения реализации программы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средств, предусмотренный на реализацию программы, – 311 407,00 тыс. руб., в том числе: из средств областного бюджета – 5 483,50 тыс. руб.; из средств местного бюджета – 305 923,5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5 год всего –116 349,00 тыс.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областного бюджета – 5 483,50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10 865,50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6 год всего –   71 029,00 тыс. рублей из средств местного бюдже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7 год всего –  124 029,00 тыс. рублей из средств местного бюджета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 распределении планируемых расходов на реализацию мероприятий программы представлена в форме № 4 приложения № 4 к настоящей программе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 реализации программы</w:t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зультатами реализации программы к концу 2017 года будут являться: </w:t>
      </w:r>
    </w:p>
    <w:p>
      <w:pPr>
        <w:pStyle w:val="TextBody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тижение значения коэффициента эффективности расходов на </w:t>
      </w:r>
    </w:p>
    <w:p>
      <w:pPr>
        <w:pStyle w:val="TextBody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40" w:after="40"/>
        <w:rPr>
          <w:sz w:val="28"/>
          <w:szCs w:val="28"/>
        </w:rPr>
      </w:pPr>
      <w:r>
        <w:rPr>
          <w:sz w:val="28"/>
          <w:szCs w:val="28"/>
        </w:rPr>
        <w:t>содержание  технического заказчика   не более 1  (единицы);</w:t>
      </w:r>
    </w:p>
    <w:p>
      <w:pPr>
        <w:pStyle w:val="TextBody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нижение объёма незавершённого в установленные сроки строительства, осуществляемого за счёт средств местного бюджета, с 546,5 млн. руб. в  2013 году  до 150,0 млн. руб. в 2017 году;</w:t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нижение кредиторской задолженности по бюджетным обязательствам прошлых отчётных периодов на 100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кредиторской задолженности по капитальному строительству позволит избежать дополнительных затрат в виде штрафов, пеней при  взыскании   кредиторской задолженности через судебные органы.</w:t>
      </w:r>
    </w:p>
    <w:p>
      <w:pPr>
        <w:pStyle w:val="Normal"/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истема управления  программой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Глава города Новокузнецка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возлагается на УКС. УКС организует ведение отчётности по реализации программы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Директором программы является заместитель Главы города по строительству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УКС ежеквартально осуществляет мониторинг индикаторов оценки результативности программы в течение всего периода реализации программы и в срок до 20-го числа месяца, следующего за отчётным кварталом, предоставляет ежеквартальные отчёты о реализации программы директору программы и в отдел экономики  Управления экономического развития, промышленности и инвестиций администрации города Новокузнецка (далее - отдел экономики)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ой отчёт о реализации программы в срок до 1 марта года, следующего за отчётным, УКС предоставляет директору программы и в отдел экономики  за отчётный финансовый год по установленным формам.  </w:t>
      </w:r>
    </w:p>
    <w:p>
      <w:pPr>
        <w:pStyle w:val="TextBody"/>
        <w:spacing w:before="60" w:after="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иректор программы  в срок до 15 апреля года, следующего за отчётным годом, на основании сведений, содержащихся в годовом отчёте, представляет Главе города Новокузнецка выводы о ходе реализации программы и её эффективности за отчётный период в  виде аналитической записки. 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rPr>
          <w:sz w:val="28"/>
          <w:szCs w:val="28"/>
        </w:rPr>
      </w:pPr>
      <w:r>
        <w:rPr>
          <w:sz w:val="28"/>
          <w:szCs w:val="28"/>
        </w:rPr>
        <w:t>Заместитель Главы города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20" w:top="1134" w:footer="0" w:bottom="737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50" w:leader="none"/>
        </w:tabs>
        <w:spacing w:before="60" w:after="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ительству                                                                  В.В. Солоненко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1 «Сведения о целевых индикаторах муниципальной программ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казателях подпрограмм и их планируемых значения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997" w:type="dxa"/>
        <w:jc w:val="left"/>
        <w:tblInd w:w="8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090"/>
        <w:gridCol w:w="1134"/>
        <w:gridCol w:w="1418"/>
        <w:gridCol w:w="1701"/>
        <w:gridCol w:w="992"/>
        <w:gridCol w:w="1276"/>
        <w:gridCol w:w="1417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программы, показателя подпрограммы, показателя отдельного мероприяти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мет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олучения значени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целевых индикаторов (показателей)</w:t>
            </w:r>
          </w:p>
        </w:tc>
      </w:tr>
      <w:tr>
        <w:trPr>
          <w:trHeight w:val="72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</w:r>
          </w:p>
        </w:tc>
      </w:tr>
      <w:tr>
        <w:trPr>
          <w:trHeight w:val="36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3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Управление капиталовложениями Новокузнецкого городского округа»</w:t>
            </w:r>
          </w:p>
        </w:tc>
      </w:tr>
      <w:tr>
        <w:trPr>
          <w:trHeight w:val="31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эффективности расходов на содержание  технического заказчика на проведение строительного контроля  в общем объёме средств, предусмотренных на капит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ный кри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</w:tr>
      <w:tr>
        <w:trPr>
          <w:trHeight w:val="36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ём незавершённого в установленные сроки строительства, осуществляемого за счёт средств бюджета Новокузнец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сокращения кредиторской задолженности по бюджетным обязательствам прошлых отчётны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2 «Методика расчета целевых индикаторов (показателей)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862"/>
        <w:gridCol w:w="1276"/>
        <w:gridCol w:w="7513"/>
        <w:gridCol w:w="28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е индикаторы, используемые в формул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эффективности расходов на содержание  технического заказчика на проведение строительного контроля   в общем объёме средств, предусмотренных на капитальное строитель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ный критерий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ЭФ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=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ФАК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ПЛА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ФАК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оэффициент фактических расходов на содержание технического заказчика (объём плановых ассигнований на текущий период на строительство, реконструкцию, кап. ремонт объектов), руб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Л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оэффициент планируемых  расходов на содержание технического заказчика,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значения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ЭФ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ются с 1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значении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ЭФ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≤ 1  коэффициент считается эффективны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значении 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ЭФ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&gt; 1  коэффициент считается неэффективным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Л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С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100%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де</w:t>
            </w:r>
            <w:r>
              <w:rPr/>
              <w:t xml:space="preserve">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eastAsia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БЩ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22"/>
                <w:szCs w:val="22"/>
              </w:rPr>
              <w:t xml:space="preserve">общая стоимость расходов на строительство, реконструкцию, проектные, изыскательские работы, руб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С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норматив затрат технического заказчика на проведение строительного контроля = 3,49% (в соответствии с методикой определения затрат на содержание службы Технического заказчика)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с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норматив затрат на содержание службы технического заказчика, определённый в соответствии с методикой определения затрат  на содержание службы технического заказчика, разработанной на основании распоряжения администрации Кемеровской области  от 21.02.02г. № 116 -Р  «О нормативе на оплату затрат службы заказчика, осуществляемого строительство за счёт средств областного бюджета»</w:t>
            </w:r>
          </w:p>
        </w:tc>
      </w:tr>
      <w:tr>
        <w:trPr>
          <w:trHeight w:val="1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незавершённого в установленные сроки строительства, осуществляемого за счёт средств бюджета Новокузнец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НЗС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НЗС общ.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, 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ЗС общ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объём незавершённого в установленные сроки строительства на конец расчётного периода,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- объём капиталовложений за соответствующий период за счёт межбюджетных трансфертов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сокращения кредиторской задолженности по бюджетным обязательствам прошлых отчётных пери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= (∑ Р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*100% , 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умма денежных средств, направленных на погашение просроченной кредиторской задолженности,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сумма просроченной задолженности по бюджетным обязательствам прошлых периодов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№ 3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Форма № 3 «План программных мероприятий»</w:t>
      </w:r>
    </w:p>
    <w:tbl>
      <w:tblPr>
        <w:tblW w:w="15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8"/>
        <w:gridCol w:w="239"/>
      </w:tblGrid>
      <w:tr>
        <w:trPr/>
        <w:tc>
          <w:tcPr>
            <w:tcW w:w="15038" w:type="dxa"/>
            <w:tcBorders/>
          </w:tcPr>
          <w:p>
            <w:pPr>
              <w:pStyle w:val="ConsPlusCel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161925</wp:posOffset>
                      </wp:positionV>
                      <wp:extent cx="9541510" cy="1056068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1510" cy="10560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18"/>
                                    <w:gridCol w:w="2451"/>
                                    <w:gridCol w:w="1418"/>
                                    <w:gridCol w:w="850"/>
                                    <w:gridCol w:w="854"/>
                                    <w:gridCol w:w="141"/>
                                    <w:gridCol w:w="993"/>
                                    <w:gridCol w:w="1134"/>
                                    <w:gridCol w:w="1423"/>
                                    <w:gridCol w:w="1134"/>
                                    <w:gridCol w:w="1134"/>
                                    <w:gridCol w:w="1984"/>
                                    <w:gridCol w:w="992"/>
                                  </w:tblGrid>
                                  <w:tr>
                                    <w:trPr>
                                      <w:trHeight w:val="251" w:hRule="atLeast"/>
                                      <w:cantSplit w:val="true"/>
                                    </w:trPr>
                                    <w:tc>
                                      <w:tcPr>
                                        <w:tcW w:w="5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именование</w:t>
                                          <w:br/>
                                          <w:t>цели программы, подпрограммы, основных мероприятий, отдельных мероприят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сполнитель (ответственный исполнитель (координатор) и соисполнители) программных мероприят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рок выпол-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точник финанси-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ъем финансирования, тыс. руб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жидаемый непосредственный результат (краткое описани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целевого индикатора (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  <w:cantSplit w:val="true"/>
                                    </w:trPr>
                                    <w:tc>
                                      <w:tcPr>
                                        <w:tcW w:w="5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 (гр. 7+ гр. 9+ гр. 1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6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7год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  <w:cantSplit w:val="true"/>
                                    </w:trPr>
                                    <w:tc>
                                      <w:tcPr>
                                        <w:tcW w:w="5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 на 201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 т.ч. утверждено в бюджете Новокузнецкого городского окру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  <w:cantSplit w:val="true"/>
                                    </w:trPr>
                                    <w:tc>
                                      <w:tcPr>
                                        <w:tcW w:w="15026" w:type="dxa"/>
                                        <w:gridSpan w:val="1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Цель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овышение эффективности капитальных вложен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5" w:hRule="atLeast"/>
                                      <w:cantSplit w:val="true"/>
                                    </w:trPr>
                                    <w:tc>
                                      <w:tcPr>
                                        <w:tcW w:w="5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еспечение функционирования  УКСа по реализации установленных полномочий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У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5-2017г.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2 92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 86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 86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Значение коэффициента эффективности расходов на содержание  технического заказчика не более 1, рассчитанного исходя из норматива затрат на содержание технического заказчика = 3,49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  <w:cantSplit w:val="true"/>
                                    </w:trPr>
                                    <w:tc>
                                      <w:tcPr>
                                        <w:tcW w:w="5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нижение объёма незавершённого в установленные сроки строительства, осуществляемого за счёт средств бюджета Новокузнецкого городского округа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  <w:cantSplit w:val="true"/>
                                    </w:trPr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5" w:hRule="atLeast"/>
                                      <w:cantSplit w:val="true"/>
                                    </w:trPr>
                                    <w:tc>
                                      <w:tcPr>
                                        <w:tcW w:w="5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инансовое оздоровление в сфере капитального строительства Новокузнецкого городского окру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У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5-2017г.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73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0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3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нижение доли кредиторской задолженности по бюджетным обязательствам прошлых отчётных пери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  <w:cantSplit w:val="true"/>
                                    </w:trPr>
                                    <w:tc>
                                      <w:tcPr>
                                        <w:tcW w:w="6091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311 40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116 34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116 34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71 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124 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  <w:cantSplit w:val="true"/>
                                    </w:trPr>
                                    <w:tc>
                                      <w:tcPr>
                                        <w:tcW w:w="6091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естный бюдже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05 92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0 86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0 86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 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 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  <w:cantSplit w:val="true"/>
                                    </w:trPr>
                                    <w:tc>
                                      <w:tcPr>
                                        <w:tcW w:w="6091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" w:hRule="atLeast"/>
                                      <w:cantSplit w:val="true"/>
                                    </w:trPr>
                                    <w:tc>
                                      <w:tcPr>
                                        <w:tcW w:w="6091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  <w:cantSplit w:val="true"/>
                                    </w:trPr>
                                    <w:tc>
                                      <w:tcPr>
                                        <w:tcW w:w="6091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рочие источники (указываются виды источников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1.3pt;height:831.55pt;mso-wrap-distance-left:9pt;mso-wrap-distance-right:9pt;mso-wrap-distance-top:0pt;mso-wrap-distance-bottom:0pt;margin-top:-12.7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8"/>
                              <w:gridCol w:w="2451"/>
                              <w:gridCol w:w="1418"/>
                              <w:gridCol w:w="850"/>
                              <w:gridCol w:w="854"/>
                              <w:gridCol w:w="141"/>
                              <w:gridCol w:w="993"/>
                              <w:gridCol w:w="1134"/>
                              <w:gridCol w:w="1423"/>
                              <w:gridCol w:w="1134"/>
                              <w:gridCol w:w="1134"/>
                              <w:gridCol w:w="1984"/>
                              <w:gridCol w:w="992"/>
                            </w:tblGrid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  <w:br/>
                                    <w:t>цели программы, подпрограммы, основных мероприятий, отдельных мероприятий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нитель (ответственный исполнитель (координатор) и соисполнители) программных мероприят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ок выпол-н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чник финанси-ровани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м финансирования, тыс. рублей</w:t>
                                  </w:r>
                                </w:p>
                              </w:tc>
                              <w:tc>
                                <w:tcPr>
                                  <w:tcW w:w="58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жидаемый непосредственный результат (краткое описание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левого индикатора (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 (гр. 7+ гр. 9+ гр. 10)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 на 2015 год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т.ч. утверждено в бюджете Новокузнецкого городского округ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502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вышение эффективности капитальных влож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функционирования  УКСа по реализации установленных полномочий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К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5-2017г.г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 92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 865,50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 865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е коэффициента эффективности расходов на содержание  технического заказчика не более 1, рассчитанного исходя из норматива затрат на содержание технического заказчика = 3,49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ижение объёма незавершённого в установленные сроки строительства, осуществляемого за счёт средств бюджета Новокузнецкого городского округа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нансовое оздоровление в сфере капитального строительства Новокузнецкого городского окру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К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5-2017г.г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3 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 000,00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3 0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ижение доли кредиторской задолженности по бюджетным обязательствам прошлых отчётных период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  <w:cantSplit w:val="true"/>
                              </w:trPr>
                              <w:tc>
                                <w:tcPr>
                                  <w:tcW w:w="60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11 407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16 349,00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16 349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71 029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24 029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60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ный бюджет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5 92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 865,50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 865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 029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 029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60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ластной бюджет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  <w:cantSplit w:val="true"/>
                              </w:trPr>
                              <w:tc>
                                <w:tcPr>
                                  <w:tcW w:w="60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едеральный бюджет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60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чие источники (указываются виды источников)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Форма № 4 «Распределение планируемых расходов</w:t>
      </w:r>
      <w:r>
        <w:rPr/>
        <w:t xml:space="preserve"> </w:t>
      </w:r>
      <w:r>
        <w:rPr>
          <w:b/>
        </w:rPr>
        <w:t>по подпрограммам и мероприятиям»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2693"/>
        <w:gridCol w:w="709"/>
        <w:gridCol w:w="851"/>
        <w:gridCol w:w="992"/>
        <w:gridCol w:w="850"/>
        <w:gridCol w:w="1559"/>
        <w:gridCol w:w="1560"/>
        <w:gridCol w:w="1417"/>
        <w:gridCol w:w="1418"/>
      </w:tblGrid>
      <w:tr>
        <w:trPr>
          <w:trHeight w:val="2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, подпрограммы,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(ответственный исполнитель (координатор)), соисполнител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тыс. руб.),  в том числе по годам</w:t>
            </w:r>
          </w:p>
        </w:tc>
      </w:tr>
      <w:tr>
        <w:trPr>
          <w:trHeight w:val="6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 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на период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Управление капиталовложениями Новокузнецкого городского окру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 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1 0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4 0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1 407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С, 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 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1 0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4 0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1 407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 УКСа по реализации установленных полномоч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6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23,50</w:t>
            </w:r>
          </w:p>
        </w:tc>
      </w:tr>
      <w:tr>
        <w:trPr>
          <w:trHeight w:val="6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С, 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6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23,5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Финансовое  оздоровление в сфере капитального строительства Новокузнец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48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 483,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С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48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 483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orient="landscape" w:w="16838" w:h="11906"/>
      <w:pgMar w:left="737" w:right="1134" w:gutter="0" w:header="720" w:top="776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00:00Z</dcterms:created>
  <dc:creator>User</dc:creator>
  <dc:description/>
  <cp:keywords/>
  <dc:language>en-US</dc:language>
  <cp:lastModifiedBy>Alla</cp:lastModifiedBy>
  <cp:lastPrinted>2015-01-19T11:41:00Z</cp:lastPrinted>
  <dcterms:modified xsi:type="dcterms:W3CDTF">2018-06-06T03:41:00Z</dcterms:modified>
  <cp:revision>966</cp:revision>
  <dc:subject/>
  <dc:title>ПАСПОРТ</dc:title>
</cp:coreProperties>
</file>