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7440</wp:posOffset>
                </wp:positionH>
                <wp:positionV relativeFrom="paragraph">
                  <wp:posOffset>-411480</wp:posOffset>
                </wp:positionV>
                <wp:extent cx="97409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left="1134" w:hanging="567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57975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45.75pt;mso-wrap-distance-left:9.05pt;mso-wrap-distance-right:9.05pt;mso-wrap-distance-top:0pt;mso-wrap-distance-bottom:0pt;margin-top:-32.4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ind w:left="1134" w:hanging="567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12140" cy="57975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ЕМЕРОВСКАЯ ОБЛАСТЬ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ОВОКУЗНЕЦКИЙ ГОРОДСКОЙ ОКРУГ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ГОРОДА НОВОКУЗНЕЦКА</w:t>
      </w:r>
    </w:p>
    <w:p>
      <w:pPr>
        <w:pStyle w:val="Heading1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pBdr>
          <w:top w:val="double" w:sz="6" w:space="1" w:color="000000"/>
        </w:pBdr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17</w:t>
      </w:r>
      <w:r>
        <w:rPr>
          <w:sz w:val="28"/>
          <w:szCs w:val="28"/>
        </w:rPr>
        <w:t xml:space="preserve"> №  21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Новокузнецка</w:t>
      </w:r>
    </w:p>
    <w:p>
      <w:pPr>
        <w:pStyle w:val="Normal"/>
        <w:rPr/>
      </w:pPr>
      <w:r>
        <w:rPr>
          <w:sz w:val="28"/>
          <w:szCs w:val="28"/>
        </w:rPr>
        <w:t>от 06.11.2014 №162 «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программы «У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овложениями Новокузне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 статьей  179   Бюджетного  кодекса    Российской Федерации, решением Новокузнецкого городского Совета народных депутатов от 28.11.2017 № 10/96 «</w:t>
      </w:r>
      <w:r>
        <w:rPr>
          <w:sz w:val="28"/>
          <w:szCs w:val="26"/>
        </w:rPr>
        <w:t>О внесении изменений в решение Новокузнецкого городского Совета народных депутатов от 27.12.2016 №6/38 «</w:t>
      </w:r>
      <w:r>
        <w:rPr>
          <w:sz w:val="28"/>
          <w:szCs w:val="28"/>
        </w:rPr>
        <w:t>О бюджете Новокузнецкого городского округа на 2017 год и на плановый период 2018 и 2019 годов», постановлением администрации города Новокузнецка  от 28.08.2013 №133 «Об утверждении Порядка принятия решений о разработке, формирования, реализации и оценки эффективности муниципальных программ», руководствуясь статьей 40 Устава Новокузнецкого городского округ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города Новокузнецка от 06.11.2014 №162 «Об утверждении  муниципальной программы «Управление капиталовложениями Новокузнецкого городского округа», изложив приложение «Муниципальная программа «Управление капиталовложениями Новокузнецкого городского округа» в новой редакции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Новокузнецка от 06.03.2017 №23 «О внесении изменения в постановление администрации города Новокузнецка от 06.11.2014 №162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Управлению информационной политики администрации   города Новокузнецка опубликовать настоящее постановление в городской газете «Новокузнец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 Настоящее постановление вступает в силу после его официального опубликования и распространяет своё действие на правоотношения, возникшие    с 1 января 2017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 Контроль за исполнением  настоящего постановления  возложить на   заместителя Главы города  по стро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С.Н. Кузнецов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 администрации города Новокузнецка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 xml:space="preserve">от 29.12.2017 №210 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Новокузнецка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 06.11.2014  № 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капиталовложениями  Новокузнецкого городского округа»</w:t>
      </w:r>
    </w:p>
    <w:p>
      <w:pPr>
        <w:pStyle w:val="Normal"/>
        <w:tabs>
          <w:tab w:val="clear" w:pos="708"/>
          <w:tab w:val="left" w:pos="2550" w:leader="none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pacing w:before="0" w:after="360"/>
        <w:jc w:val="center"/>
        <w:rPr/>
      </w:pPr>
      <w:r>
        <w:rPr>
          <w:sz w:val="28"/>
          <w:szCs w:val="28"/>
        </w:rPr>
        <w:t>«Управление капиталовложениями Новокузнецкого городского округа</w:t>
      </w:r>
      <w:r>
        <w:rPr/>
        <w:t>»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06"/>
        <w:gridCol w:w="2817"/>
        <w:gridCol w:w="281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Наименование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 xml:space="preserve">Управление капиталовложениями Новокузнец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(далее – программа)</w:t>
            </w:r>
          </w:p>
        </w:tc>
      </w:tr>
      <w:tr>
        <w:trPr>
          <w:trHeight w:val="17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Дата принятия и наименование решения о разработке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аспоряжение администрации города Новокузнецка от 19.09.2014  №2206 «Об утверждении примерного перечня планируемых к разработке муниципальных программ Новокузнецкого городского округа на 2015 год и на период 2016-2018 годов»</w:t>
            </w:r>
          </w:p>
        </w:tc>
      </w:tr>
      <w:tr>
        <w:trPr>
          <w:trHeight w:val="4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both"/>
              <w:rPr/>
            </w:pPr>
            <w:r>
              <w:rPr/>
              <w:t>Директор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 xml:space="preserve">Заместитель Главы города по строительству </w:t>
            </w:r>
          </w:p>
        </w:tc>
      </w:tr>
      <w:tr>
        <w:trPr>
          <w:trHeight w:val="4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Управление капитального строительства администрации города Новокузнецка (далее – УКС)</w:t>
            </w:r>
          </w:p>
        </w:tc>
      </w:tr>
      <w:tr>
        <w:trPr>
          <w:trHeight w:val="18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Цель и задачи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Цель  - повышение эффективности капитальных вложений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Задачи: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- соблюдение требований нормативных правовых актов в сфере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- повышение эффективности расходования бюджетных средст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Целевые индикаторы  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- коэффициент эффективности расходов на содержание  технического заказчика на проведение строительного контроля  в общем объёме средств, предусмотренных на капитальное строительство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- объём незавершённого в установленные сроки строительства, осуществляемого за счёт средств бюджета Новокузнецкого городского округа (далее - местный бюджет)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- процент сокращения кредиторской задолженности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 xml:space="preserve"> </w:t>
            </w:r>
            <w:r>
              <w:rPr/>
              <w:t>по бюджетным обязательствам прошлых отчётных периодо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Срок  реализации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5 – 2019 годы</w:t>
            </w:r>
          </w:p>
        </w:tc>
      </w:tr>
      <w:tr>
        <w:trPr>
          <w:trHeight w:val="17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Перечень основных мероприятий программы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сновные мероприятия:</w:t>
            </w:r>
          </w:p>
          <w:p>
            <w:pPr>
              <w:pStyle w:val="Normal"/>
              <w:spacing w:before="40" w:after="40"/>
              <w:rPr/>
            </w:pPr>
            <w:r>
              <w:rPr/>
              <w:t>1. Обеспечение функционирования  УКСа по реализации установленных полномочий;</w:t>
            </w:r>
          </w:p>
          <w:p>
            <w:pPr>
              <w:pStyle w:val="Normal"/>
              <w:spacing w:before="40" w:after="40"/>
              <w:rPr/>
            </w:pPr>
            <w:r>
              <w:rPr/>
              <w:t>2. Финансовое оздоровление в сфере капитального строительства Новокузнецкого городского округ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Исполнитель программы, (ответственный исполнитель (координатор), соисполнители)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КС</w:t>
            </w:r>
          </w:p>
        </w:tc>
      </w:tr>
      <w:tr>
        <w:trPr>
          <w:trHeight w:val="91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Объемы и источники финансирования программы, тыс. рубле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Пла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 xml:space="preserve">Утверждено в решении о бюджете </w:t>
            </w:r>
          </w:p>
        </w:tc>
      </w:tr>
      <w:tr>
        <w:trPr>
          <w:trHeight w:val="40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377 216,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435 039,4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10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Всего по источника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 xml:space="preserve">2015-2019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377 216,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435 039,4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16 34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247 249,2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71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34 368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24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20 638,7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8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55 691,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22 567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9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0 118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0 216,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10.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Федеральный бюдж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 xml:space="preserve">2015-2019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8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9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10.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Областной бюдж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 xml:space="preserve">2015-2019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5 483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51 669,6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5 483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61 774,4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89 895,2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8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9 год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06"/>
        <w:gridCol w:w="2817"/>
        <w:gridCol w:w="281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10.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Местный бюдж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5-2019 г.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371 732,7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283 369,8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10 865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85 474,8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71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44 472,8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24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20 638,7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8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55 691,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22 567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9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10 118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highlight w:val="yellow"/>
              </w:rPr>
            </w:pPr>
            <w:r>
              <w:rPr/>
              <w:t>10 216,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10.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Внебюджетные источник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 xml:space="preserve">2015-2019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8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2019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Ожидаемый результат реализации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11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В соответствии с планом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/>
            </w:pPr>
            <w:r>
              <w:rPr/>
              <w:t xml:space="preserve">Результатами реализации программы к концу 2019 года будут являться: </w:t>
            </w:r>
          </w:p>
          <w:p>
            <w:pPr>
              <w:pStyle w:val="TextBody"/>
              <w:spacing w:before="40" w:after="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. Достижение значения коэффициента эффективности расходов на содержание  технического заказчика   не более 1  (единицы);</w:t>
            </w:r>
          </w:p>
          <w:p>
            <w:pPr>
              <w:pStyle w:val="TextBody"/>
              <w:spacing w:before="40" w:after="4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. Снижение объёма незавершённого в установленные сроки строительства, осуществляемого за счёт средств местного бюджета, с 469,1 млн. рублей  в  2014 году  до 0,00  млн. рублей  к 2019 году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/>
            </w:pPr>
            <w:r>
              <w:rPr/>
              <w:t xml:space="preserve">3. Снижение кредиторской задолженности по бюджетным обязательствам прошлых отчётных периодов на 100%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/>
            </w:pPr>
            <w:r>
              <w:rPr/>
              <w:t>11.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/>
              <w:t>В соответствии с решением о бюджете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/>
            </w:pPr>
            <w:r>
              <w:rPr/>
              <w:t xml:space="preserve">Результатами реализации программы к концу 2019 года будут являться: </w:t>
            </w:r>
          </w:p>
          <w:p>
            <w:pPr>
              <w:pStyle w:val="TextBody"/>
              <w:spacing w:before="40" w:after="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. Достижение значения коэффициента эффективности расходов на содержание  технического заказчика   не более 1  (единицы);</w:t>
            </w:r>
          </w:p>
          <w:p>
            <w:pPr>
              <w:pStyle w:val="TextBody"/>
              <w:spacing w:before="40" w:after="40"/>
              <w:jc w:val="left"/>
              <w:rPr/>
            </w:pP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2. Снижение объёма незавершённого в установленные сроки строительства, осуществляемого за счёт средств местного бюджета, с 469,1 млн. рублей  в  2014 году  до 0,0 млн. рублей  к 2019 году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/>
            </w:pPr>
            <w:r>
              <w:rPr/>
              <w:t xml:space="preserve">3. Снижения кредиторской задолженности по бюджетным обязательствам прошлых отчётных периодов на 100%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феры капитального строительства в Новокузнецком городском округе, основные проблемы, анализ  основных показателей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- одна из важнейших отраслей материального производства и всего народного хозяйства. Производственный потенциал народного хозяйства, благосостояние населения зависят от результатов строительства, от того, в каком количестве, какого качества и насколько своевременно вводятся в действие новые основные фонды или реконструируются и расширяются действующ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комплекс относится к числу ключевых отраслей экономики Новокузнецкого городского округа и во многом определяет решение социальных, экономических и технических задач е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06.10.2003  №131-ФЗ  «Об общих принципах организации местного самоуправления в Российской Федерации» к вопросам местного значения относится осуществление инвестиционной деятельности в форме капиталовложений с самостоятельным определением органами местного самоуправления объёмов и направлений капитальных вложений. Одним из важнейших  направлений деятельности органов местного самоуправления Новокузнецкого городского округа является развитие социальной, жилищно-коммунальной, инженерной инфраструктуры города Новокузнец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С, как уполномоченный орган администрации города Новокузнецка, осуществляет деятельность по проведению и реализации муниципальной политики в области строительства, реконструкции объектов социальной инфраструктуры и благоустройства города Новокузнецка, направленной на планомерную реализацию комплексного экономического и социального развития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С выполняет функции технического заказчика строительства, реконструкции, капитального ремонта объектов капитального строительства, находящихся в муниципальной собственности Новокузнецкого городского округа (далее - муниципальная собственность), за исключением капитального ремонта объектов транспортной инфраструктуры, в том числе автомобильных дорог, жилищно-коммунального хозяйства. В соответствии со статьей 1 Градостроительного кодекса Российской Федерации -   технический заказчик -  юридическое лицо, которое уполномочено застройщиком и от имени застройщика заключает догово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о выполнении инженерных изысканий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о подготовке проектной документаци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 строительстве, реконструкции, капитальном ремонте объектов капитального строительств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хнический заказчик подготавливает задания на выполнение указанных видов работ, предоставляет лицам, выполняющим инженерные изыскания и (или) осуществляющим подготовку проектной документации, строительство, реконструкцию, капитальный ремонт объектов капитального строительства, материалы и документы, необходимые для выполнения указанных видов работ, утверждает проектную документацию, подписывает документы, необходимые для получения разрешения на ввод объекта капитального строительства в эксплуатацию, осуществляет контроль и технический надзор за строительством и реконструкцией объектов муниципальной собственности, в  целях обеспечения качества строительных работ, предупреждения, выявления и пресечения нарушений требований технических регламентов, нормативных правовых актов и проектной документаци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полнительно  на УКС возлагается осуществление контроля и технического надзора за  капитальным ремонтом объектов, находящихся в муниципальной собственности, за исключением объектов транспортной инфраструктуры, в том числе автомобильных дорог, и жилищно-коммунального хозяйства, а также  организация проведения осмотра зданий и сооружений на предмет их технического состояния и надлежащего технического обслуживания в соответствии с требованиями технических регламентов, выдача рекомендации о мерах по устранению выявленных наруш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период с 2010 года по 2014 год УКСом введено в эксплуатацию и передано в муниципальную собственность более 25 объектов капитального строительства, реконструированных и построенных для  различных отраслей народного хозяйства, таких как: «Реконструкция пр. Строителей», «Строительство автодорог в Новоильинском районе по ул. Звездова», «Строительство 1 и 2 очереди южной автомагистрали в Куйбышевском районе»,  «Строительство школы на 825 учащихся в квартале 14 Новоильинского района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>, «Реконструкция городской больницы №1», «Инженерное обеспечение Полигона ТБО (площадка Маркино)», «Строительство детских садов № 1 и № 41 в   Центральном и Новоильинском районах города Новокузнецка»,  «Строительство жилого дома в кв. 18 Заводского района», «Благоустройство привокзальной площади», «Строительство Газовой котельной и газопровода в Новоильинском районе» и проч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рассматриваемый период УКСом освоено порядка 3,3 млрд. рублей капитальных вложений, в том числе за счёт включения  объектов капитального строительства в мероприятия федеральных и региональных целевых программ. Наибольший объём освоенных капитальных вложений приходится на 2012 год - 1,1 млрд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ходя из анализа структуры капитальных вложений по отраслям,  наибольшая доля капитальных вложений  приходится  на отрасль «Благоустройство» – 77,54%  в 2010 году,   56% в 2012 году и   42,3%  в 2014 году, по объёму капитальных вложений в 2011 году превалирует  отрасль «Народное образование» - 48,7%, а в 2013 году весомую часть составляет отрасль  «Коммунальное хозяйство» - 45,3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этом строительная отрасль в Новокузнецком городском округе имеет  ряд острых проблем, связанных, прежде всего, с недостатком финансовых ресурсов, что приводит к замораживанию строительства ранее начатых объектов, переносу сроков их ввода в эксплуатацию на более поздние, а соответственно, и росту объёмов незавершённого строительства, что недопустимо в условиях и без того высокого уровня износа основных фондов.  </w:t>
      </w:r>
    </w:p>
    <w:p>
      <w:pPr>
        <w:pStyle w:val="Normal"/>
        <w:tabs>
          <w:tab w:val="clear" w:pos="708"/>
          <w:tab w:val="left" w:pos="2550" w:leader="none"/>
        </w:tabs>
        <w:ind w:firstLine="720"/>
        <w:jc w:val="both"/>
        <w:rPr/>
      </w:pPr>
      <w:r>
        <w:rPr>
          <w:sz w:val="28"/>
          <w:szCs w:val="28"/>
        </w:rPr>
        <w:t xml:space="preserve">Объём незавершённого в установленные сроки строительства, осуществляемого за счёт средств местного бюджета - показатель, используемый для обозначения положения, когда на строительном объекте прекращены строительно-монтажные и другие работы, и объект оказался замороженным на некоторый период времени. Снижение значений данного показателя характеризует своевременную передачу объектов капитального строительства на баланс  организациям для дальнейшей эксплуат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4 года, а также 1 полугодия 2015 года, в соответствии с рейтингом городских округов по  показателям эффективности деятельности органов местного самоуправления в сфере градостроительства, по основному показателю эффективности деятельности УКСа  - объёму незавершённого в установленные сроки строительства, осуществляемого за счёт средств  местного бюджета -   Новокузнецкий городской округ находится на последнем месте среди 16 городских округов Кемеровской области.</w:t>
      </w:r>
    </w:p>
    <w:p>
      <w:pPr>
        <w:pStyle w:val="Normal"/>
        <w:tabs>
          <w:tab w:val="clear" w:pos="708"/>
          <w:tab w:val="left" w:pos="25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говых обязательств местного бюджета может привести к ухудшению финансового состояния Новокузнецкого городского округа, в связи с чем реализация мероприятия по финансовому оздоровлению в сфере капитального строительства  позволит избежать дополнительных затрат в виде штрафов, пеней при  взыскании кредиторской задолженности, вследствие неисполнения  обязательств.</w:t>
      </w:r>
    </w:p>
    <w:p>
      <w:pPr>
        <w:pStyle w:val="Normal"/>
        <w:tabs>
          <w:tab w:val="clear" w:pos="708"/>
          <w:tab w:val="left" w:pos="25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мониторинг  коэффициента эффективности расходов на содержание технического заказчика на проведение строительного контроля в общем объёме средств, предусмотренных на капитальное строительство, позволит избежать необоснованных расходов на содержание службы технического заказчика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ой задачей в условиях экономической нестабильности и ограниченности бюджетных средств является повышение эффективности капитальных вложений, их правильное и оптимальное распределение, эта мера носит комплексный характер и осуществима путём решения целого ряда задач и намеченных мероприятий в рамках реализации данной программы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Основная цель и задачи программ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ью программы является повышение эффективности капитальных вложений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достижения поставленной цели необходимо решить  следующие задачи: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соблюдение требований нормативных правовых актов в сфере капитального строительства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вышение эффективности расходования бюджетных средств.  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Целевые индикаторы  программы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программы оценивается по следующим целевым индикаторам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коэффициент эффективности  расходов на содержание технического заказчика на проведение строительного контроля в общем объёме средств, предусмотренных на капитальное строительство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ъём незавершённого в установленные сроки строительства, осуществляемого за счёт средств бюджета Новокузнецкого городского округа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цент сокращения кредиторской задолженности по бюджетным обязательствам прошлых отчётных периодов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целевых индикаторах программы и их планируемых значениях приведены в форме №1 приложения №1 к настоящей программе, методика расчёта целевых индикаторов приведена в форме №2 приложения №2 к настоящей  программе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Срок  реализации программ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ок реализации программы -   2015- 2019 г.г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Характеристика  основных мероприятий программы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программы осуществляется посредством исполнения следующих мероприятий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Обеспечение функционирования УКСа по реализации установленных полномоч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ое мероприятие включает в себя расходы на содержание УК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лномочия УКСа входит выполнение функций технического заказчика, а также иных функций, предусмотренных Положением об УКСе, утверждённым решением Новокузнецкого городского Совета народных депутатов от 02.06.2011 №5/80, в том числе в области освоения строительных площадок, планирования, финансирования, учёта и отчётности, осуществления строительного контроля и технического надзора, организация проведения осмотра зданий и сооружений на предмет их технического состояния и надлежащего технического обслужи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С является главным распорядителем и получателем средств бюджета Новокузнецкого городского округа и администратором доходов местного бюджета, закрепляемых в решениях о бюджете на очередной финансовый год по строительству, реконструкции объектов социальной инфраструктуры  и благоустройства города Новокузнец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Финансовое оздоровление в сфере капитального строительства Новокузнецкого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ое мероприятие включает в себя расходы на погашение просроченной кредиторской задолженности по обязательствам прошлы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 программных мероприятий приводится в форме №3 приложения №3 к настояще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боснование финансового обеспечения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средств, предусмотренный на реализацию программы, – 377 216,20 тыс. рублей, в том числе из средств областного бюджета 5 483,50 тыс. рублей, из средств местного бюджета – 371 732,70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15 год всего – 116 349,00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средств областного бюджета - 5 483,50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средств местного бюджета –110 865,50 тыс. рублей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6 год всего –71 029,00 тыс. рублей, в том числ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средств  местного бюджета - 71 029,00 тыс. рубл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7 год всего –  124 029,00 тыс. рублей из средств местного бюджет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8 год всего - 55 691,20 тыс. рублей из средств местного бюджета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9 год всего - 10 118,00 тыс. рублей из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о распределении планируемых расходов на реализацию мероприятий программы, с учётом решения о местном бюджете, представлена в форме №4 приложения №4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жидаемые результаты 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5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еализации программы к концу 2019 года будут являться: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Достижение значения коэффициента эффективности расходов на содержание  технического заказчика   не более 1  (единицы)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нижение объёма незавершённого в установленные сроки строительства, осуществляемого за счёт средств местного бюджета, с 469,1 млн. рублей в  2014 году  до 0,0 млн. рублей к 2019 году;</w:t>
      </w:r>
    </w:p>
    <w:p>
      <w:pPr>
        <w:pStyle w:val="Normal"/>
        <w:tabs>
          <w:tab w:val="clear" w:pos="708"/>
          <w:tab w:val="left" w:pos="720" w:leader="none"/>
          <w:tab w:val="left" w:pos="25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нижения кредиторской задолженности по бюджетным обязательствам прошлых отчётных периодов на 100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кредиторской задолженности по капитальному строительству позволит избежать дополнительных затрат в виде штрафов, пеней при  взыскании   кредиторской задолженности через судеб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8. Система управления  програм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 Глава города Новокузнецка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возлагается на УКС. УКС организует ведение отчётности по реализации программы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иректором программы является заместитель Главы города по строительству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КС ежеквартально осуществляет мониторинг индикаторов оценки результативности программы в течение всего периода реализации программы и в срок до 20-го числа месяца, следующего за отчётным кварталом, предоставляет ежеквартальные отчёты о реализации программы директору программы и в отдел экономики  Управления экономического развития, промышленности и инвестиций администрации города Новокузнецка (далее - отдел экономики)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ой отчёт о реализации программы в срок до 1 марта года, следующего за отчётным, УКС предоставляет директору программы и в отдел экономики  за отчётный финансовый год по установленным формам.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иректор программы  в срок до 15 апреля года, следующего за отчётным годом, на основании сведений, содержащихся в годовом отчёте, представляет Главе города Новокузнецка выводы о ходе реализации программы и её эффективности за отчётный период в  виде аналитической записки. </w:t>
      </w:r>
    </w:p>
    <w:p>
      <w:pPr>
        <w:pStyle w:val="Normal"/>
        <w:tabs>
          <w:tab w:val="clear" w:pos="708"/>
          <w:tab w:val="left" w:pos="2550" w:leader="none"/>
        </w:tabs>
        <w:spacing w:lineRule="exact" w: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exact" w: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exact" w: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exact" w: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города</w:t>
      </w:r>
    </w:p>
    <w:p>
      <w:pPr>
        <w:sectPr>
          <w:headerReference w:type="default" r:id="rId4"/>
          <w:type w:val="nextPage"/>
          <w:pgSz w:w="11906" w:h="16838"/>
          <w:pgMar w:left="1191" w:right="567" w:gutter="0" w:header="567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ительству                                                                               В.В. Солоненко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кузнецкого  городского округа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1 «Сведения о целевых индикаторах муниципальной программ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их планируемых значения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431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18"/>
        <w:gridCol w:w="1134"/>
        <w:gridCol w:w="1276"/>
        <w:gridCol w:w="1701"/>
        <w:gridCol w:w="709"/>
        <w:gridCol w:w="850"/>
        <w:gridCol w:w="851"/>
        <w:gridCol w:w="850"/>
        <w:gridCol w:w="992"/>
        <w:gridCol w:w="993"/>
        <w:gridCol w:w="993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лучения значения</w:t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(показателей)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Управление капиталовложениями Новокузнецкого городского округ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эффективности расходов на содержание  технического заказчика на проведение строительного контроля  в общем объёме средств, предусмотренных на капит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крите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ём незавершённого в установленные сроки строительства, осуществляемого за счёт средств бюджета Новокузнец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сокращения кредиторской задолженности по бюджетным обязательствам прошлых отчётны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кузнецкого  городского округа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 «Методика расчета целевых индикаторов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2551"/>
        <w:gridCol w:w="1701"/>
        <w:gridCol w:w="6237"/>
        <w:gridCol w:w="326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го индикатор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индикат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индикатора (формула) и методологические пояснения к расчету целевого индик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индикаторы, используемые в формуле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эффективности расходов на содержание  технического заказчика на проведение строительного контроля   в общем объёме средств, предусмотренных на капитальное строитель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критери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ЭФ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эффициент фактических расходов на содержание технического заказчика (объём плановых ассигнований на текущий период на строительство, реконструкцию, капитальный ремонт объектов), 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эффициент планируемых  расходов на содержание технического заказчика, рублей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значения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ЭФ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ся с 1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начении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ЭФ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≤ 1  коэффициент считается эффективны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начении 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ЭФ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gt; 1  коэффициент считается неэффективным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  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100%   , где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</w:t>
            </w:r>
            <w:r>
              <w:rPr>
                <w:vertAlign w:val="subscript"/>
              </w:rPr>
              <w:t>ОБЩ</w:t>
            </w:r>
            <w:r>
              <w:rPr/>
              <w:t xml:space="preserve"> - общая стоимость расходов на строительство, реконструкцию, проектные, изыскательские работы, рублей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С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орматив затрат технического заказчика на проведение строительного контроля = 3,49% (в соответствии с методикой определения затрат на содержание службы технического заказчика), 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орматив затрат на содержание службы технического заказчика, определённый в соответствии с методикой определения затрат  на содержание службы технического заказчика, разработанной на основании распоряжения Администрации Кемеровской области  от 21.02.2002г  № 116-Р  «О нормативе на оплату затрат службы заказчика, осуществляемого строительство за счёт средств областного бюджета»</w:t>
            </w:r>
          </w:p>
        </w:tc>
      </w:tr>
      <w:tr>
        <w:trPr>
          <w:trHeight w:val="12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незавершённого в установленные сроки строительства, осуществляемого за счёт средств бюджета Новокузнец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НЗС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НЗС общ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∑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, гд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ЗС общ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ъём незавершённого в установленные сроки строительства на конец расчётного периода,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- объём капиталовложений за соответствующий период за счёт межбюджетных трансфертов, рубл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сокращения кредиторской задолженности по бюджетным обязательствам прошлых отчётных пери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= (∑ 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∑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*100% , 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мма денежных средств, направленных на погашение просроченной кредиторской задолженности,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сумма просроченной кредиторской задолженности по бюджетным обязательствам прошлых отчётных периодов, рубл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кузнецкого  городского округ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№ 3 «План программных мероприятий»</w:t>
      </w:r>
    </w:p>
    <w:tbl>
      <w:tblPr>
        <w:tblW w:w="1545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69"/>
        <w:gridCol w:w="1134"/>
        <w:gridCol w:w="69"/>
        <w:gridCol w:w="854"/>
        <w:gridCol w:w="69"/>
        <w:gridCol w:w="781"/>
        <w:gridCol w:w="1418"/>
        <w:gridCol w:w="1134"/>
        <w:gridCol w:w="1134"/>
        <w:gridCol w:w="1134"/>
        <w:gridCol w:w="1134"/>
        <w:gridCol w:w="992"/>
        <w:gridCol w:w="1134"/>
        <w:gridCol w:w="1843"/>
        <w:gridCol w:w="69"/>
        <w:gridCol w:w="644"/>
      </w:tblGrid>
      <w:tr>
        <w:trPr>
          <w:trHeight w:val="251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  <w:br/>
              <w:t>цели программы, основных мероприятий</w:t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(ответственный исполнитель и соисполнители) программных мероприятий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-не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непосредственный результат 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го индикатора </w:t>
            </w:r>
          </w:p>
        </w:tc>
      </w:tr>
      <w:tr>
        <w:trPr>
          <w:trHeight w:val="72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Сумма граф 7-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 2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 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0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 0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 2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75" w:hRule="atLeast"/>
          <w:cantSplit w:val="true"/>
        </w:trPr>
        <w:tc>
          <w:tcPr>
            <w:tcW w:w="15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эффективности капитальных вложений</w:t>
            </w:r>
          </w:p>
        </w:tc>
      </w:tr>
      <w:tr>
        <w:trPr>
          <w:trHeight w:val="52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Обеспечение функционирования  УКСа по реализации установленных полномочий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г.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5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18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07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0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 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6,5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оэффициента эффективности расходов на содержание  технического заказчика не более 1, рассчитанного исходя из норматива затрат на содержание технического заказчика = 3,49%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ъёма незавершённого в установленные сроки строительства, осуществляемого за счёт средств бюджета Новокузнецкого городского окру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9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5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18,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0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 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6,5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855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Финансовое оздоровление в сфере капитального строительства Новокузнецкого городского округа»</w:t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г.г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 6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1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 кредиторской задолженности по бюджетным обязательствам прошлых отчётных периодов на 100%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 9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2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6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7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 1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1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 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 8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3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 2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 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0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18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54" w:hRule="atLeast"/>
          <w:cantSplit w:val="true"/>
        </w:trPr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 0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 2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16,5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ФБ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(ОБ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6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7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МБ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 7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8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0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18,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3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 4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4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16,5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(ВБ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решении 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кузнецкого  городского округа»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 № 4 «Распределение планируемых расходов по основным мероприятия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560"/>
        <w:gridCol w:w="992"/>
        <w:gridCol w:w="992"/>
        <w:gridCol w:w="1559"/>
        <w:gridCol w:w="1276"/>
        <w:gridCol w:w="1418"/>
        <w:gridCol w:w="1417"/>
        <w:gridCol w:w="1418"/>
        <w:gridCol w:w="1134"/>
        <w:gridCol w:w="1134"/>
      </w:tblGrid>
      <w:tr>
        <w:trPr>
          <w:trHeight w:val="44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(ответственный исполнитель (координатор), соисполнители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,  в том числе по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 2015-2019 г.г.</w:t>
            </w:r>
          </w:p>
        </w:tc>
      </w:tr>
      <w:tr>
        <w:trPr>
          <w:trHeight w:val="3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2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Управление капиталовложениями Новокузнец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 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3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 039,4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 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3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 039,4</w:t>
            </w:r>
          </w:p>
        </w:tc>
      </w:tr>
      <w:tr>
        <w:trPr>
          <w:trHeight w:val="52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Обеспечение функционирования  УКСа по реализации установленных полномочий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078,8</w:t>
            </w:r>
          </w:p>
        </w:tc>
      </w:tr>
      <w:tr>
        <w:trPr>
          <w:trHeight w:val="9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078,8</w:t>
            </w:r>
          </w:p>
        </w:tc>
      </w:tr>
      <w:tr>
        <w:trPr>
          <w:trHeight w:val="4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Финансовое  оздоровление в сфере капитального строительства Новокузнец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6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2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 960,6</w:t>
            </w:r>
          </w:p>
        </w:tc>
      </w:tr>
      <w:tr>
        <w:trPr>
          <w:trHeight w:val="7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6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2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 96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418" w:right="851" w:gutter="0" w:header="720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2:08:00Z</dcterms:created>
  <dc:creator>User</dc:creator>
  <dc:description/>
  <cp:keywords/>
  <dc:language>en-US</dc:language>
  <cp:lastModifiedBy>Alla</cp:lastModifiedBy>
  <cp:lastPrinted>2017-12-20T15:05:00Z</cp:lastPrinted>
  <dcterms:modified xsi:type="dcterms:W3CDTF">2018-06-06T03:55:00Z</dcterms:modified>
  <cp:revision>5</cp:revision>
  <dc:subject/>
  <dc:title>ПАСПОРТ</dc:title>
</cp:coreProperties>
</file>